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wavelan-plugin </w:t>
      </w:r>
      <w:r>
        <w:rPr>
          <w:rFonts w:eastAsia="微软雅黑" w:cs="宋体;SimSun" w:ascii="微软雅黑" w:hAnsi="微软雅黑"/>
          <w:b w:val="false"/>
          <w:sz w:val="21"/>
          <w:szCs w:val="21"/>
        </w:rPr>
        <w:t>0.6.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Florian Rivoal &lt;frivoal@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Benedikt Meur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4 An-Cheng Huang </w:t>
      </w:r>
      <w:hyperlink r:id="rId2">
        <w:r>
          <w:rPr>
            <w:rStyle w:val="InternetLink"/>
            <w:rFonts w:cs="Times New Roman" w:ascii="Times New Roman" w:hAnsi="Times New Roman"/>
            <w:sz w:val="21"/>
            <w:szCs w:val="21"/>
          </w:rPr>
          <w:t>pach@cs.cmu.edu</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3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12-2015 Dan Nicholson </w:t>
      </w:r>
      <w:hyperlink r:id="rId3">
        <w:r>
          <w:rPr>
            <w:rStyle w:val="InternetLink"/>
            <w:rFonts w:cs="Times New Roman" w:ascii="Times New Roman" w:hAnsi="Times New Roman"/>
            <w:sz w:val="21"/>
            <w:szCs w:val="21"/>
          </w:rPr>
          <w:t>dbn.lists@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2013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BSD</w:t>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ch@cs.cmu.edu" TargetMode="External"/><Relationship Id="rId3" Type="http://schemas.openxmlformats.org/officeDocument/2006/relationships/hyperlink" Target="mailto:dbn.lists@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6:41: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IIBicb+kyUz+jxPcylAJRzy35VgJdk/xGxYGTA86Vefqcz5rN8uoakFkRiHk9ytP21u83z8
+qY0NgcZdnyA67bID3upOyD0lAnH0A0d/88N7V/R+VsYTFf5f9Rx7+wOOJ4Hwyp7tizoTrBE
SVK6NVX4Wu5CNdKoBDJEn6l6n4mqe2vmCdVnN29PyuthuhV/raTIAcJnFlrjuc2B3RSK3RC8
xHExeoNkrKqZHMecGu</vt:lpwstr>
  </property>
  <property fmtid="{D5CDD505-2E9C-101B-9397-08002B2CF9AE}" pid="3" name="_2015_ms_pID_7253431">
    <vt:lpwstr>Mlkmc++0U//p01eUkXQY7ST4VRtREpI/eHKHLDi6CCDN8ZlObdSAzq
58y1g7Mvhp7xPaAwUqGSofSt3GttVDNi6D/c9rZQgzl84tkbJe46jqt9YbzLnoDrnF5InNlq
3wgN2EfMKvUTlT+ku1qsokrJw1y2yYE77PLohJnhvbnBGlEhV+hy3SuUJT29E4nsIIE/LtAu
8GIKxm4h8BKohu1p6vRchaELUgOaNP0TlAuJ</vt:lpwstr>
  </property>
  <property fmtid="{D5CDD505-2E9C-101B-9397-08002B2CF9AE}" pid="4" name="_2015_ms_pID_7253431_00">
    <vt:lpwstr>_2015_ms_pID_7253431</vt:lpwstr>
  </property>
  <property fmtid="{D5CDD505-2E9C-101B-9397-08002B2CF9AE}" pid="5" name="_2015_ms_pID_7253432">
    <vt:lpwstr>EMbQTEiB2/BLICkaIc1XK7yFXyNVHe6L7eZc
9jrXmu7vHaN7oiyFb+34zYagmoR+gqPb0RtiHfiw5mJsrox991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16697</vt:lpwstr>
  </property>
</Properties>
</file>